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l fuoco era la cura</w:t>
      </w:r>
    </w:p>
    <w:p>
      <w:pPr>
        <w:pStyle w:val="Normal"/>
        <w:jc w:val="center"/>
        <w:rPr/>
      </w:pPr>
      <w:r>
        <w:rPr/>
        <w:t>liberamente ispirato a Fahrenheit 451 di Ray Bradbury</w:t>
      </w:r>
    </w:p>
    <w:p>
      <w:pPr>
        <w:pStyle w:val="Normal"/>
        <w:jc w:val="center"/>
        <w:rPr/>
      </w:pPr>
      <w:r>
        <w:rPr/>
        <w:t>creazione Sotterraneo</w:t>
      </w:r>
    </w:p>
    <w:p>
      <w:pPr>
        <w:pStyle w:val="Normal"/>
        <w:jc w:val="center"/>
        <w:rPr/>
      </w:pPr>
      <w:r>
        <w:rPr/>
        <w:t>ideazione e regia Sara Bonaventura, Claudio Cirri, Daniele Vi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 Flavia Comi, Davide Fasano, Fabio Mascagni, Radu Murarasu, Cristiana Tramparu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ittura Daniele Villa</w:t>
      </w:r>
    </w:p>
    <w:p>
      <w:pPr>
        <w:pStyle w:val="Normal"/>
        <w:jc w:val="center"/>
        <w:rPr/>
      </w:pPr>
      <w:r>
        <w:rPr/>
        <w:t>luci Marco Santambrogio</w:t>
      </w:r>
    </w:p>
    <w:p>
      <w:pPr>
        <w:pStyle w:val="Normal"/>
        <w:jc w:val="center"/>
        <w:rPr/>
      </w:pPr>
      <w:r>
        <w:rPr/>
        <w:t>abiti di scena Ettore Lombardi</w:t>
      </w:r>
    </w:p>
    <w:p>
      <w:pPr>
        <w:pStyle w:val="Normal"/>
        <w:jc w:val="center"/>
        <w:rPr/>
      </w:pPr>
      <w:r>
        <w:rPr/>
        <w:t>suoni Simone Arganini</w:t>
      </w:r>
    </w:p>
    <w:p>
      <w:pPr>
        <w:pStyle w:val="Normal"/>
        <w:jc w:val="center"/>
        <w:rPr/>
      </w:pPr>
      <w:r>
        <w:rPr/>
        <w:t>coreografie Giulio Santolini</w:t>
      </w:r>
    </w:p>
    <w:p>
      <w:pPr>
        <w:pStyle w:val="Normal"/>
        <w:jc w:val="center"/>
        <w:rPr/>
      </w:pPr>
      <w:r>
        <w:rPr/>
        <w:t xml:space="preserve">oggetti di scena Eva Sgr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zione Teatro Metastasio di Prato, Sotterraneo, Piccolo Teatro di Milano / Teatro d’Europa, Emilia Romagna Teatro ERT / Teatro Nazionale</w:t>
      </w:r>
    </w:p>
    <w:p>
      <w:pPr>
        <w:pStyle w:val="Normal"/>
        <w:jc w:val="center"/>
        <w:rPr/>
      </w:pPr>
      <w:r>
        <w:rPr/>
        <w:t>con il sostegno di Centrale Fies / Passo Nord</w:t>
      </w:r>
    </w:p>
    <w:p>
      <w:pPr>
        <w:pStyle w:val="Normal"/>
        <w:jc w:val="center"/>
        <w:rPr/>
      </w:pPr>
      <w:r>
        <w:rPr/>
        <w:t>residenze artistiche Centro di Residenza della Toscana (Fondazione Armunia Castiglioncello – CapoTrave/Kilowatt Sansepolcro), La Corte Ospitale, Centrale Fies / Passo No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otterraneo è Artista Associato al Piccolo Teatro di Milano, fa parte del progetto Fies Factory ed è residente presso Teatri di Pisto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“</w:t>
      </w:r>
      <w:r>
        <w:rPr>
          <w:b/>
          <w:bCs/>
          <w:i/>
          <w:iCs/>
          <w:sz w:val="24"/>
          <w:szCs w:val="24"/>
        </w:rPr>
        <w:t>Il fuoco era la cura”</w:t>
      </w:r>
      <w:r>
        <w:rPr/>
        <w:t xml:space="preserve">, uno spettacolo teatrale liberamente ispirato al capolavoro di Ray Bradbury: in </w:t>
      </w:r>
      <w:r>
        <w:rPr>
          <w:i/>
          <w:iCs/>
        </w:rPr>
        <w:t>“Fahrenheit 451”</w:t>
      </w:r>
      <w:r>
        <w:rPr/>
        <w:t xml:space="preserve"> lo scrittore immagina un futuro distopico in cui leggere è vietato e chi viene sorpreso a farlo o possiede dei libri è immediatamente tratto in arresto. </w:t>
      </w:r>
    </w:p>
    <w:p>
      <w:pPr>
        <w:pStyle w:val="Normal"/>
        <w:jc w:val="both"/>
        <w:rPr/>
      </w:pPr>
      <w:r>
        <w:rPr/>
        <w:t xml:space="preserve">«Il libro è stato pubblicato circa 70 anni fa – spiegano gli artisti – ma è ambientato negli anni ’20 del XXI secolo, vale a dire oggi. Tu però ti trovi nel XXI secolo e stai leggendo questo testo, quindi Bradbury si è sbagliato? Dipende come intendiamo la distopia: una previsione sul futuro che a un certo punto viene confermata/smentita oppure un allarme sul presente che continua a rinnovarsi?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“</w:t>
      </w:r>
      <w:r>
        <w:rPr>
          <w:b/>
          <w:bCs/>
          <w:i/>
          <w:iCs/>
          <w:sz w:val="24"/>
          <w:szCs w:val="24"/>
        </w:rPr>
        <w:t>Il fuoco era la cura”</w:t>
      </w:r>
      <w:r>
        <w:rPr/>
        <w:t xml:space="preserve"> attraversa e rilegge liberamente </w:t>
      </w:r>
      <w:r>
        <w:rPr>
          <w:i/>
          <w:iCs/>
        </w:rPr>
        <w:t>“Fahrenheit 451”</w:t>
      </w:r>
      <w:r>
        <w:rPr/>
        <w:t>, lo consuma come si fa con un libro amato, letto mille volte e trascinato in mille luoghi, lo sporca, lo dimentica da qualche parte e poi lo ritrova, mentre la copertina sbiadisce, la carta si scolla e le pagine si riempiono di appunti, biglietti, segnalibri e ricordi. Cinque performer ripercorrono la storia del romanzo, si identificano con i personaggi, si muovono in senso orizzontale mappando i coni d’ombra, le cose che Bradbury non ci spiega o non ci racconta, creando linee narrative parallele, deviazioni teoriche, costruendo anche le cronache di un tempo intermedio fra il nostro presente e un futuro anticulturale in cui l’istupidimento ci salva dal fardello del pensiero compl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lo spettacolo sono utilizzate macchine del fumo e luci stroboscop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a: 1 ora e 30 minuti senza interval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40:15Z</dcterms:created>
  <dc:creator>Anna Brotzu</dc:creator>
  <dc:description/>
  <dc:language>en-US</dc:language>
  <cp:lastModifiedBy/>
  <cp:revision>0</cp:revision>
  <dc:subject/>
  <dc:title/>
</cp:coreProperties>
</file>